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59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 xml:space="preserve">«Об областном бюджете Тверской области на 2020 год </w:t>
      </w:r>
    </w:p>
    <w:p>
      <w:pPr>
        <w:pStyle w:val="Normal"/>
        <w:autoSpaceDE w:val="false"/>
        <w:jc w:val="right"/>
        <w:rPr/>
      </w:pPr>
      <w:r>
        <w:rPr/>
        <w:t>и на плановый период 2021 и 2022 годов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ТОДИК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спределения субвенций бюджетам муниципальных образований на 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Распределение субвенций бюджетам муниципальных образований предусматривается с целью обеспечения финансирования расходов на осуществление переда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в соответствии со статьей 5 Федерального закона от 20.08.2004 № 113-ФЗ «О присяжных заседателях федеральных судов общей юрисдикции в Российской Федерации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 целях настоящей методики под муниципальными образованиями понимаются муниципальные районы, муниципальные и городские округ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Размер субвенции (Сi), предоставляемой бюджет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го муниципального образования на осуществление переданных полномочий по составлению списков кандидатов в присяжные заседатели федеральных судов общей юрисдикции в Российской Федерации, рассчитыва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i = Рi канц + Рi почт + Рi сми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i канц – размер канцелярских расходов i-го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i почт – размер почтовых расходов i-го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i сми - размер расходов i-го муниципального образования, связанных с публикацией списков кандидатов в средствах массовой информац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Размер канцелярских расходов i-го муниципального образования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i канц = Нканц x Чi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канц - норматив финансовых затрат на канцелярские расходы, установленный в размере не более 10 рублей на 1-го кандидат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i - расчетное число граждан, подлежащих включению в списки кандидатов в присяжные заседатели в i-м муниципальном образован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Размер почтовых расходов i-го муниципального образования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i почт = Нпочт x Чi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почт - норматив финансовых затрат на почтовые расходы, установленный в размере не более 50 рублей на 1-го канди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Размер расходов i-го муниципального образования, связанных с публикацией списков кандидатов в средствах массовой информации,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i сми = Нсми x Чi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сми - средний уровень расценок за публикации списков кандидатов в средствах массовой информации на 1-го кандидат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ний уровень расценок на публикацию списков кандидатов в средствах массовой информации на 1-го кандидата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сми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62877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7622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ъем субвенции из федерального бюджета на 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7:00Z</dcterms:created>
  <dc:creator>Гуляева</dc:creator>
  <dc:description/>
  <cp:keywords/>
  <dc:language>en-US</dc:language>
  <cp:lastModifiedBy>Сажина Галина</cp:lastModifiedBy>
  <cp:lastPrinted>2019-10-10T14:06:00Z</cp:lastPrinted>
  <dcterms:modified xsi:type="dcterms:W3CDTF">2019-11-08T15:21:00Z</dcterms:modified>
  <cp:revision>17</cp:revision>
  <dc:subject/>
  <dc:title>МЕТОДИКА</dc:title>
</cp:coreProperties>
</file>